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1445"/>
        <w:gridCol w:w="3051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lityka Gospodarcz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ć: Zarządzanie w ochronie zdrowia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teorią i praktyką prowadzenia polityki gospodarcz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iada wiedzę dotyczącą współpracy z władzami lokalnymi oraz innymi podmiotami zajmującymi się społeczną profilaktyką zdrowotną i środowiskową. Posiada wiedzę o instytucjach, systemach informacyjnych i informatycznych wykorzystywanych do prowadzenia analiz poszczególnych zjawisk środowiskowych, życia społeczno-gospodarczego i ich związku ze zdrowiem publicznym. (K_W1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interpretować podstawowe zjawiska gospodarcze w skali mikro- i makroekonomii. Umie rozpoznawać podstawowe koszty jednostek opieki zdrowotnej. (K_U16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identyfikować procesy polityczne oraz rozumie ich wpływ na problemy zdrowia, sektora zdrowotnego oraz systemu zabezpieczenia społecznego. (K_U1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samodzielnie i krytycznie uzupełniać wiedzę i umiejętności, poszerzone o wymiar interdyscyplinarny (K_K02)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/2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kwium</w:t>
            </w:r>
          </w:p>
        </w:tc>
        <w:tc>
          <w:tcPr>
            <w:tcW w:w="4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 xml:space="preserve"> </w:t>
            </w:r>
            <w:r>
              <w:rPr>
                <w:bCs/>
              </w:rPr>
              <w:t>Student po zakończeniu kursu otrzymuje ocenę, która jest średnią z ocen stanowiących weryfikację każdego założonego efektu uczenia się. Oceny w ramach każdej formy weryfikacji dokonuje się zgodnie z poniższą skalą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ndst (2,0)  poniżej 60%; dst (3,0) 60-67%; ddb (3,5) 68-75%, db (4,0) 76-83%; pdb (4,5) 84-91%; bd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wypowiedź pisemna</w:t>
            </w:r>
          </w:p>
        </w:tc>
        <w:tc>
          <w:tcPr>
            <w:tcW w:w="4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kolokwium</w:t>
            </w:r>
          </w:p>
        </w:tc>
        <w:tc>
          <w:tcPr>
            <w:tcW w:w="4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4:11:00Z</dcterms:created>
  <dc:creator>Danusia</dc:creator>
  <dc:description/>
  <cp:keywords/>
  <dc:language>en-US</dc:language>
  <cp:lastModifiedBy>Iwona Kopacka</cp:lastModifiedBy>
  <cp:lastPrinted>2019-09-06T11:05:00Z</cp:lastPrinted>
  <dcterms:modified xsi:type="dcterms:W3CDTF">2022-04-13T11:29:00Z</dcterms:modified>
  <cp:revision>12</cp:revision>
  <dc:subject/>
  <dc:title>Karta modułu/przedmiotu</dc:title>
</cp:coreProperties>
</file>